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8.05pt" filled="f" o:ole="">
            <v:imagedata r:id="rId3" o:title=""/>
          </v:shape>
          <o:OLEObject Type="Embed" ProgID="" ShapeID="ole_rId2" DrawAspect="Content" ObjectID="_951990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WHITNE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25pt;height:29pt" filled="f" o:ole="">
            <v:imagedata r:id="rId5" o:title=""/>
          </v:shape>
          <o:OLEObject Type="Embed" ProgID="" ShapeID="ole_rId4" DrawAspect="Content" ObjectID="_19292570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IDI Playback Software capable of reading Type 1 Standard MIDI File format 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 or SC-8850 Sound Modu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>Codename: Iceman</w:t>
      </w:r>
      <w:r>
        <w:rPr>
          <w:rFonts w:eastAsia="Arial" w:cs="Arial" w:ascii="Arial" w:hAnsi="Arial"/>
        </w:rPr>
        <w:t xml:space="preserve"> adventure game.  It has been converted from the original Roland MT-32 MIDI sequence for playback for General MIDI, then for Roland  SC-8820 and SC-8850 sound modules.  This song file is not compatible with SC-55 Sound Canvas mod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verted for General MIDI by Tom Lewandowski.  Arranged for Roland GS by Matz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t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sz w:val="16"/>
          <w:szCs w:val="16"/>
        </w:rPr>
        <w:t>TwoMD@T-Online.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