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623793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449911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