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08874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68091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