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208728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5179917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112188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