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2926080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I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Passionate Patti in Pursuit of the Pulsating Pectoral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IERRA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ike Dana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3057008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65pt;height:27.65pt" filled="f" o:ole="">
            <v:imagedata r:id="rId6" o:title=""/>
          </v:shape>
          <o:OLEObject Type="Embed" ProgID="" ShapeID="ole_rId5" DrawAspect="Content" ObjectID="_151462248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3 </w:t>
      </w:r>
      <w:r>
        <w:rPr>
          <w:rFonts w:eastAsia="Arial" w:cs="Arial" w:ascii="Arial" w:hAnsi="Arial"/>
        </w:rPr>
        <w:t>adventure game.  It has been converted from the original Roland MT-32 Sound Module version for playback on General MIDI sound cards.  Designed for optimal playback on Roland Sound Canvas (SC-55 mode) sound modules and car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