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2926080" cy="35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LEISURE SUIT LARRY 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In The Land of the Lounge Lizard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JAX LIQUOR JING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5pt" filled="f" o:ole="">
            <v:imagedata r:id="rId4" o:title=""/>
          </v:shape>
          <o:OLEObject Type="Embed" ProgID="" ShapeID="ole_rId3" DrawAspect="Content" ObjectID="_137847130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