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LEISURE SUIT LARRY II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Passionate Patti in Pursuit of the Pulsating Pectorals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IERRAL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ike Dana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95pt" filled="f" o:ole="">
            <v:imagedata r:id="rId3" o:title=""/>
          </v:shape>
          <o:OLEObject Type="Embed" ProgID="" ShapeID="ole_rId2" DrawAspect="Content" ObjectID="_1072298061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Leisure Suit Larry 3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