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77982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LEISURE SUIT LARRY 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Passionate Patti Does A Little Undercover Work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RAMP CASINO - PART TW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pt" filled="f" o:ole="">
            <v:imagedata r:id="rId5" o:title=""/>
          </v:shape>
          <o:OLEObject Type="Embed" ProgID="" ShapeID="ole_rId4" DrawAspect="Content" ObjectID="_20736165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5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