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08732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68677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