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26080" cy="34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color w:val="FF0000"/>
          <w:sz w:val="40"/>
          <w:szCs w:val="40"/>
        </w:rPr>
      </w:pPr>
      <w:r>
        <w:rPr>
          <w:b/>
          <w:bCs/>
          <w:i/>
          <w:iCs/>
          <w:color w:val="FF0000"/>
          <w:sz w:val="24"/>
          <w:szCs w:val="24"/>
        </w:rPr>
        <w:t>The Adventures Of..</w:t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color w:val="FF0000"/>
          <w:sz w:val="40"/>
          <w:szCs w:val="40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FF0000"/>
          <w:sz w:val="36"/>
          <w:szCs w:val="36"/>
        </w:rPr>
        <w:br/>
      </w: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, Don Latarski and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Dynamix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/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3pt" filled="f" o:ole="">
            <v:imagedata r:id="rId4" o:title=""/>
          </v:shape>
          <o:OLEObject Type="Embed" ProgID="" ShapeID="ole_rId3" DrawAspect="Content" ObjectID="_1974707191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System Exclusive patch bank utility (i.e. MidiEx, Cakewalk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PU-401 compatible MIDI Interfac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(Not required for LAPC-1 users.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Standard MIDI File was recorded directly from Dynamix's "The Adventures of Willy Beamish" adventure game using Dynamix's MT-32 support. Therefore, in order to obtain the proper sounds during playback, you must first transmit the WILLY.SYX SysEx patch bank to the MT-32.  Failure to do this will result in improper playback of the song file.  Use an utility such as MidiEx/WSysEx, Quick Send, Cakewalk, etc. to transmit the SysEx bank. See below for song titl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TE: This file is designed ONLY for the Roland MT-32 Sound Module (and its' variants such as the other MT modules, the LAPC-1 [MT-32 on a card], and the CM line which contain a genuine MT-32 mode) and is NOT compatible with devices which can "emulate" the MT-32, such as the Roland Sound Canvas line, Creative sound cards, or any purely GM/GS/XG compatible devic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the Roland MT-32 in Standard MIDI File format by Alistair Gillet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Alistair Gillet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agillett@ihug.com.au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Sierra Music Central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http://smc.sq7.or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and/or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Tom Lewandowsk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tom@queststudios.co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QUEST STUDIO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www.QuestStudios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   START MEASURE/TIME (H/M/S) 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</w:rPr>
        <w:t>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eastAsia="Lucida Console" w:cs="Lucida Console" w:ascii="Lucida Console" w:hAnsi="Lucida Console"/>
          <w:u w:val="single"/>
        </w:rPr>
        <w:t>INTRODUCTION/DAY 1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eastAsia="Lucida Console" w:cs="Lucida Console" w:ascii="Lucida Console" w:hAnsi="Lucida Console"/>
        </w:rPr>
        <w:t>1. Dynamix Theme (Opening Theme)                       2  00:00:02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eastAsia="Lucida Console" w:cs="Lucida Console" w:ascii="Lucida Console" w:hAnsi="Lucida Console"/>
        </w:rPr>
        <w:t>2. Introduction/Opening Scenes (Detention)            55  00:02:09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eastAsia="Lucida Console" w:cs="Lucida Console" w:ascii="Lucida Console" w:hAnsi="Lucida Console"/>
        </w:rPr>
        <w:t>3. The Nurse                                         133  00:05:16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eastAsia="Lucida Console" w:cs="Lucida Console" w:ascii="Lucida Console" w:hAnsi="Lucida Console"/>
        </w:rPr>
        <w:t xml:space="preserve">4. The Doctor Is 'In'! (Willy Dies #1)               164  00:06:31            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eastAsia="Lucida Console" w:cs="Lucida Console" w:ascii="Lucida Console" w:hAnsi="Lucida Console"/>
        </w:rPr>
        <w:t>5. Principal Frick                                   195  00:07:45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eastAsia="Lucida Console" w:cs="Lucida Console" w:ascii="Lucida Console" w:hAnsi="Lucida Console"/>
        </w:rPr>
        <w:t>6. Military School (Willy Dies #2)                   246  00:09:48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eastAsia="Lucida Console" w:cs="Lucida Console" w:ascii="Lucida Console" w:hAnsi="Lucida Console"/>
        </w:rPr>
        <w:t>7. Coach Beltz (School Hallway)                      277  00:11:02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eastAsia="Lucida Console" w:cs="Lucida Console" w:ascii="Lucida Console" w:hAnsi="Lucida Console"/>
        </w:rPr>
        <w:t>8. School's Out!                                     315  00:12:33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eastAsia="Lucida Console" w:cs="Lucida Console" w:ascii="Lucida Console" w:hAnsi="Lucida Console"/>
        </w:rPr>
        <w:t>9. Willy's House Theme #1                            353  00:14:00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10. Duffy Digs Up The Garden                          403  00:16:00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11. Duffy Runs Away (Willy Dies #3)                   441  00:17:31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12. Walking Duffy (Kibbles And Grits)                 482  00:19:10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13. The Dinner                                        508  00:20:12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eastAsia="Lucida Console" w:cs="Lucida Console" w:ascii="Lucida Console" w:hAnsi="Lucida Console"/>
        </w:rPr>
        <w:t>a. Gordon's Fired                                 519  00:20:38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eastAsia="Lucida Console" w:cs="Lucida Console" w:ascii="Lucida Console" w:hAnsi="Lucida Console"/>
        </w:rPr>
        <w:t>b. News Bulletin                                  568  00:22:36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eastAsia="Lucida Console" w:cs="Lucida Console" w:ascii="Lucida Console" w:hAnsi="Lucida Console"/>
        </w:rPr>
        <w:t>c. Slam Dunk Cola Commercial                      580  00:23:05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14. Meanwhile- Introduction To Leona Humpford         626  00:24:55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eastAsia="Lucida Console" w:cs="Lucida Console" w:ascii="Lucida Console" w:hAnsi="Lucida Console"/>
        </w:rPr>
        <w:t>And Louis Stoole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15. Willy's Backyard (Mowing The Lawn)                673  00:26:48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16. Upstairs Hallway Theme #1                         713  00:28:24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17. The Train Room (Willy's Attic)                    770  00:30:41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18. Nintari Monster Squad                             818  00:32:36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19. Bedtime                                           843  00:33:36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eastAsia="Lucida Console" w:cs="Lucida Console" w:ascii="Lucida Console" w:hAnsi="Lucida Console"/>
          <w:u w:val="single"/>
        </w:rPr>
        <w:t>DAY 2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20. Later- Time To Wake Up/Vacation!                  858  00:34:12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21. Willy's House Theme #2                            912  00:36:22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22. The Breakfast                                     963  00:38:24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eastAsia="Lucida Console" w:cs="Lucida Console" w:ascii="Lucida Console" w:hAnsi="Lucida Console"/>
        </w:rPr>
        <w:t>a. Gordon Rings Leona (The Job)                   973  00:38:48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eastAsia="Lucida Console" w:cs="Lucida Console" w:ascii="Lucida Console" w:hAnsi="Lucida Console"/>
        </w:rPr>
        <w:t>b. Frog Jump Contest Commercial                  1013  00:40:24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eastAsia="Lucida Console" w:cs="Lucida Console" w:ascii="Lucida Console" w:hAnsi="Lucida Console"/>
        </w:rPr>
        <w:t>c. Tootsweet Commercial                          1056  00:42:07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23. Washing The Grange Rover                         1095  00:43:41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24. Upstairs Hallway Theme #2                        1118  00:44:36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25. Gordon And The Train Wreck                       1176  00:46:55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26. Carbuncle Map Theme                              1200  00:47:53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27. The Tree Fort                                    1247  00:49:46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28. Horny And Gigi                                   1287  00:51:22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29. Slice Of Life Pizzeria                           1318  00:52:36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30. Slice Of Life Toilets                            1361  00:54:19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31. Spider!                                          1408  00:56:12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32. Gettin' Even With Spider                         1451  00:57:55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33. Sloeffer Park (Frog Jump Practice)               1487  00:59:22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34. Horny's Big Jump                                 1533  01:01:12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35. East Frumpton Map Theme #1                       1544  01:01:38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36. The Cop (Jail) (Willy Dies #4)                   1580  01:03:05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37. Macaroni And Cheese, "Alicia-Style"              1606  01:04:07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38. Babysitter Attack (Willy Dies #5)                1628  01:05:00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39. The Babysitter From Hell                         1636  01:05:19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40. All A Nightmare? (Willy Wakes Up)                1668  01:06:36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</w:r>
    </w:p>
    <w:p>
      <w:pPr>
        <w:pStyle w:val="Normal"/>
        <w:rPr/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eastAsia="Lucida Console" w:cs="Lucida Console" w:ascii="Lucida Console" w:hAnsi="Lucida Console"/>
          <w:u w:val="single"/>
        </w:rPr>
        <w:t>DAY 3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41. Willy's House Theme #3                           1693  01:07:36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42. Gordon and Leona (Job Interview)                 1759  01:10:14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43. Upstairs Hallway Theme #3                        1786  01:11:19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44. Meanwhile- Tiffany Weighs Herself                1850  01:13:53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45. East Frumpton Map Theme #2                       1872  01:14:46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46. 'Tiff' The Punk                                  1903  01:16:00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47. Asian Tourists (Ferry Ride)                      1918  01:16:36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48. West Frumpton Map Theme                          1967  01:18:34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49. Tootsweet Building (Entry Blanks)                2009  01:20:14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50. Local 409 (Plumbers' Union)                      2049  01:21:50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51. Inside The Union Meeting                         2093  01:23:36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52. Outside Golden Bowl Tavern                       2125  01:24:53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53. Gang Fight (Willy Dies #6)                       2153  01:26:00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54. Cripes! (The Gang)/Escaping The Gang             2175  01:26:53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55. Ninjas/Cripes Battle                             2250  01:29:53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eastAsia="Lucida Console" w:cs="Lucida Console" w:ascii="Lucida Console" w:hAnsi="Lucida Console"/>
        </w:rPr>
        <w:t xml:space="preserve">Ninja Tea Party (Willy Returns Home)             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eastAsia="Lucida Console" w:cs="Lucida Console" w:ascii="Lucida Console" w:hAnsi="Lucida Console"/>
          <w:u w:val="single"/>
        </w:rPr>
        <w:t>DAY 4/END GAME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56. Willy's House Theme #4                           2317  01:32:34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57. Meanwhile- Leona's Scheme                        2376  01:34:55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58. Upstairs Hallway Theme #4                        2417  01:36:34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59. Lather Interviews Gordon                         2472  01:38:46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60. East Frumpton Map Theme #3                       2508  01:40:12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61. Lather Interviews Hans, Turbofrog's Owner        2542  01:41:34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eastAsia="Lucida Console" w:cs="Lucida Console" w:ascii="Lucida Console" w:hAnsi="Lucida Console"/>
        </w:rPr>
        <w:t>(Ferry Ride)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62. Louis' Office (Louis Returns!)                   2578  01:43:00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63. Tootsweet 59th Annual Frog Jump Contest          2637  01:45:22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64. Busted For Cheating/Lost Frog Jump               2674  01:46:50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eastAsia="Lucida Console" w:cs="Lucida Console" w:ascii="Lucida Console" w:hAnsi="Lucida Console"/>
        </w:rPr>
        <w:t>(Poor Willy- Willy Dies #7)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65. The Frog Jump Race! (Race Over- Frog Catch)      2728  01:49:00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66. Chasing Horny (Tootsweet Building)               2786  01:51:19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67. Barney Firth, Security Guard                     2838  01:53:24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68. Hypnotising The Guard **                         2888  01:55:24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69. Willy Escapes! (Interview With Lather)           2930  01:57:05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70. Humpford Mansion                                 2962  01:58:22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71. News Bulletin- Gordon Resigns                    3010  02:00:17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72. Chef Childish (Freeing The Frogs)                3020  02:00:41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73. Leona And Louis Attack                           3084  02:03:14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eastAsia="Lucida Console" w:cs="Lucida Console" w:ascii="Lucida Console" w:hAnsi="Lucida Console"/>
        </w:rPr>
        <w:t>(Horny And Turbofrog- Willy's Rescue)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74. Meanwhile- Stanley Picks Up Gordon               3142  02:05:34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75. Telephone Booth (Outside Local 409)              3169  02:06:38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76. Inside Golden Bowl Tavern                        3228  02:09:00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77. Burt Wins The Lottery (Willy's Ticket)           3271  02:10:43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78. Plumbers' Strike                                 3307  02:12:10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79. Humpford Sludgeworks (The Chase)                 3363  02:14:24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80. Stanley! (Stanley Becomes Tootsweet)             3402  02:15:58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81. Sludgeworks' Tram Tunnel System                  3462  02:18:22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82. Wrong Way, Go Back (Vents)                       3508  02:20:12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83. "Horny, I Don't Think We're In Frumpton Any More"3520  02:20:41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eastAsia="Lucida Console" w:cs="Lucida Console" w:ascii="Lucida Console" w:hAnsi="Lucida Console"/>
        </w:rPr>
        <w:t>(Willy Dies #8)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84.  "Pastrami Quest (Incompatible Matrix)"          3538  02:21:24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eastAsia="Lucida Console" w:cs="Lucida Console" w:ascii="Lucida Console" w:hAnsi="Lucida Console"/>
        </w:rPr>
        <w:t xml:space="preserve">(Willy Dies #9)          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85.  Bad Ending- The Sludging                        3564  02:22:26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eastAsia="Lucida Console" w:cs="Lucida Console" w:ascii="Lucida Console" w:hAnsi="Lucida Console"/>
        </w:rPr>
        <w:t>(Humpford World- Willy Dies #10)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86.  Gordon In Trouble! (Leona And Louis Defeated)   3642  02:25:34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87.  Willy The Winner (Closing Scenes)               3682  02:27:10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</w:t>
      </w:r>
      <w:r>
        <w:rPr>
          <w:rFonts w:eastAsia="Lucida Console" w:cs="Lucida Console" w:ascii="Lucida Console" w:hAnsi="Lucida Console"/>
        </w:rPr>
        <w:t>----------------------------------------------------------------------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                                     </w:t>
      </w:r>
      <w:r>
        <w:rPr>
          <w:rFonts w:eastAsia="Lucida Console" w:cs="Lucida Console" w:ascii="Lucida Console" w:hAnsi="Lucida Console"/>
          <w:u w:val="single"/>
        </w:rPr>
        <w:t>TOTAL TIME:</w:t>
      </w:r>
      <w:r>
        <w:rPr>
          <w:rFonts w:eastAsia="Lucida Console" w:cs="Lucida Console" w:ascii="Lucida Console" w:hAnsi="Lucida Console"/>
        </w:rPr>
        <w:t xml:space="preserve">       </w:t>
      </w:r>
      <w:r>
        <w:rPr>
          <w:rFonts w:eastAsia="Lucida Console" w:cs="Lucida Console" w:ascii="Lucida Console" w:hAnsi="Lucida Console"/>
          <w:b/>
          <w:bCs/>
          <w:sz w:val="19"/>
          <w:szCs w:val="19"/>
        </w:rPr>
        <w:t>02:28:48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eastAsia="Lucida Console" w:cs="Lucida Console" w:ascii="Lucida Console" w:hAnsi="Lucida Console"/>
        </w:rPr>
        <w:t>*  Note:  Start Times are approximate.</w:t>
      </w:r>
    </w:p>
    <w:p>
      <w:pPr>
        <w:pStyle w:val="Normal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</w:t>
      </w:r>
      <w:r>
        <w:rPr>
          <w:rFonts w:eastAsia="Lucida Console" w:cs="Lucida Console" w:ascii="Lucida Console" w:hAnsi="Lucida Console"/>
        </w:rPr>
        <w:t>** Extra selections in this track from the SEGA CD version</w:t>
      </w:r>
    </w:p>
    <w:p>
      <w:pPr>
        <w:pStyle w:val="Normal"/>
        <w:jc w:val="center"/>
        <w:rPr>
          <w:rFonts w:ascii="OCR A Extended" w:hAnsi="OCR A Extended" w:eastAsia="OCR A Extended" w:cs="OCR A Extended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Verdana">
    <w:charset w:val="01"/>
    <w:family w:val="swiss"/>
    <w:pitch w:val="variable"/>
  </w:font>
  <w:font w:name="Lucida Console">
    <w:charset w:val="01"/>
    <w:family w:val="modern"/>
    <w:pitch w:val="default"/>
  </w:font>
  <w:font w:name="OCR A Extended">
    <w:charset w:val="0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11:22:00Z</dcterms:created>
  <dc:creator>Phil Gillett</dc:creator>
  <dc:description/>
  <dc:language>en-US</dc:language>
  <cp:lastModifiedBy>Phil Gillett</cp:lastModifiedBy>
  <dcterms:modified xsi:type="dcterms:W3CDTF">2004-10-17T11:49:00Z</dcterms:modified>
  <cp:revision>17</cp:revision>
  <dc:subject/>
  <dc:title> </dc:title>
</cp:coreProperties>
</file>