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br/>
      </w:r>
      <w:r>
        <w:rPr>
          <w:rFonts w:eastAsia="Times New Roman" w:cs="Times New Roman"/>
        </w:rPr>
        <w:drawing>
          <wp:inline distT="0" distB="0" distL="0" distR="0">
            <wp:extent cx="2926080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40"/>
          <w:szCs w:val="40"/>
        </w:rPr>
        <w:br/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1890" w:dyaOrig="10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4.35pt;height:54.55pt" filled="f" o:ole="">
            <v:imagedata r:id="rId4" o:title=""/>
          </v:shape>
          <o:OLEObject Type="Embed" ProgID="" ShapeID="ole_rId3" DrawAspect="Content" ObjectID="_1589232450" r:id="rId3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Yamaha XG Sound Card or Module  (SW60XG, MU10, DB50XG, etc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>Betrayal At Krondor</w:t>
      </w:r>
      <w:r>
        <w:rPr>
          <w:rFonts w:eastAsia="Arial" w:cs="Arial" w:ascii="Arial" w:hAnsi="Arial"/>
        </w:rPr>
        <w:t xml:space="preserve"> adventure game.  It has been converted from the original Roland MT-32 MIDI sequence for Yamaha XG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Yamaha XG by Ari St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